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Times New Roman" w:hAnsi="Times New Roman" w:eastAsia="仿宋_GB2312;仿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关于申报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年南京晓庄学院大学生学科竞赛</w:t>
      </w:r>
    </w:p>
    <w:p>
      <w:pPr>
        <w:pStyle w:val="Normal"/>
        <w:ind w:firstLine="560"/>
        <w:jc w:val="center"/>
        <w:rPr>
          <w:rFonts w:ascii="Times New Roman" w:hAnsi="Times New Roman" w:eastAsia="仿宋_GB2312;仿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分类目录二类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、二类</w:t>
      </w:r>
      <w:r>
        <w:rPr>
          <w:rFonts w:eastAsia="仿宋_GB2312;仿宋" w:cs="Times New Roman" w:ascii="Times New Roman" w:hAnsi="Times New Roman"/>
          <w:b/>
          <w:bCs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竞赛项目的通知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各学院：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;仿宋"/>
          <w:sz w:val="32"/>
          <w:szCs w:val="32"/>
        </w:rPr>
        <w:t>中国高等教育学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发布的《全国普通高校大学生竞赛分析报告》竞赛目录、江苏省高等教育学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发布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全省普通高校本专科生学科竞赛省级赛事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目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</w:rPr>
        <w:t>以及《南京晓庄学院大学生学科竞赛管理办法》（晓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发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号），现组织各学院申报大学生学科竞赛分类目录二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二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竞赛项目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学科竞赛初步分类目录见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竞赛项目申报条件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由教育部、教育部直属部门、教育部专业类教学指导委员会、除教育部外的国家其他部委（不含下属机构）等举办的未进入《全国普通高校大学生竞赛分析报告》竞赛目录的竞赛项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有符合上述条件的竞赛，请二级学院填写《二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竞赛项目申报统计表》（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竞赛项目申报条件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由除教育部外的其他国家部委的直属机构、国家一级学会（含部分没有一级学会的学术性协会、联合会、研究会，均不含分会）等举办的未进入“全国普通高校大学生竞赛排行榜内竞赛项目名单”的竞赛项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每个二级学院最多可备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sz w:val="32"/>
          <w:szCs w:val="32"/>
        </w:rPr>
        <w:t>项专业相关的二类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竞赛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请填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南京晓庄学院学科竞赛备案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材料提交要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请各学院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前将申报材料纸质稿、电子稿报送教务处双创教育科。采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自愿申报原则，如不申报视为自动放弃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如有疑问请与双创教育科联系，联系人：王老师；电话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617813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60"/>
        <w:jc w:val="righ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教务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560"/>
        <w:jc w:val="righ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8:21Z</dcterms:created>
  <dc:creator>aa</dc:creator>
  <dc:description/>
  <dc:language>en-US</dc:language>
  <cp:lastModifiedBy>王改艳</cp:lastModifiedBy>
  <cp:lastPrinted>2023-06-27T09:05:00Z</cp:lastPrinted>
  <dcterms:modified xsi:type="dcterms:W3CDTF">2024-09-23T01:1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122A1273F49D5ABD803E40216224E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