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关于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统计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年度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学科竞赛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指导奖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的通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各二级学院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根据《南京晓庄学院教学奖励办法》（晓院发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[2023]4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号）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，现开展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度学科竞赛指导奖统计工作。要求如下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一、统计范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指导学生在《南京晓庄学院学科竞赛分类目录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》中涵盖的一类和二类学科竞赛（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）中获奖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时间范围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指导学生在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至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3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期间所获奖项，以证书或表彰通知上时间为准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其他要求</w:t>
      </w:r>
    </w:p>
    <w:p>
      <w:pPr>
        <w:pStyle w:val="Normal"/>
        <w:numPr>
          <w:ilvl w:val="0"/>
          <w:numId w:val="0"/>
        </w:numPr>
        <w:ind w:left="0" w:firstLine="570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请各学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日前将获奖证书上传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学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竞赛系统，并将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年度学科竞赛指导奖统计表》（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）纸质版（需经党政领导联席会通过后，签字、盖章）交行政楼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。联系人：王改艳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8617813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教务处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仿宋_GB2312;仿宋" w:hAnsi="仿宋_GB2312;仿宋" w:eastAsia="仿宋_GB2312;仿宋" w:cs="仿宋_GB2312;仿宋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28"/>
          <w:szCs w:val="28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1:08Z</dcterms:created>
  <dc:creator>dell</dc:creator>
  <dc:description/>
  <dc:language>en-US</dc:language>
  <cp:lastModifiedBy>王改艳</cp:lastModifiedBy>
  <cp:lastPrinted>2022-12-09T14:14:00Z</cp:lastPrinted>
  <dcterms:modified xsi:type="dcterms:W3CDTF">2023-12-27T00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94AA70877420C9183AB529EE27D3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