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南京晓庄学院江苏高校品牌专业建设工程二期（第一批、第二批）专业名单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"/>
        <w:gridCol w:w="3610"/>
        <w:gridCol w:w="3981"/>
      </w:tblGrid>
      <w:tr>
        <w:trPr>
          <w:trHeight w:val="649" w:hRule="exact"/>
        </w:trPr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序号</w:t>
            </w:r>
          </w:p>
        </w:tc>
        <w:tc>
          <w:tcPr>
            <w:tcW w:w="36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lang w:eastAsia="zh-CN"/>
              </w:rPr>
              <w:t>项目名称</w:t>
            </w:r>
          </w:p>
        </w:tc>
        <w:tc>
          <w:tcPr>
            <w:tcW w:w="39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  <w:lang w:eastAsia="zh-CN"/>
              </w:rPr>
              <w:t>专业</w:t>
            </w:r>
            <w:r>
              <w:rPr>
                <w:rFonts w:ascii="仿宋_GB2312" w:hAnsi="仿宋_GB2312" w:eastAsia="仿宋_GB2312"/>
                <w:b/>
                <w:bCs/>
              </w:rPr>
              <w:t>名称</w:t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江苏高校品牌专业建设工程二期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第一批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)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省品牌专业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江苏高校品牌专业建设工程二期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第一批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)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省品牌专业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计算机科学与技术</w:t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江苏高校品牌专业建设工程二期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第二批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)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省品牌专业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江苏高校品牌专业建设工程二期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第二批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)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省品牌专业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江苏高校品牌专业建设工程二期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第二批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)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省品牌专业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江苏高校品牌专业建设工程二期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第一批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)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省特色专业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江苏高校品牌专业建设工程二期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第一批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)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省特色专业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江苏高校品牌专业建设工程二期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第一批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)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省特色专业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应用化学</w:t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江苏高校品牌专业建设工程二期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第一批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)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省特色专业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江苏高校品牌专业建设工程二期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第一批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)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省特色专业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eastAsia="zh-CN"/>
              </w:rPr>
              <w:t>社会工作</w:t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江苏高校品牌专业建设工程二期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第二批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)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省特色专业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江苏高校品牌专业建设工程二期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第二批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)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省特色专业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江苏高校品牌专业建设工程二期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第二批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 w:eastAsia="zh-CN"/>
              </w:rPr>
              <w:t>)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val="en-US" w:eastAsia="zh-CN"/>
              </w:rPr>
              <w:t>省特色专业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电子信息科学与技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7:27:39Z</dcterms:created>
  <dc:creator>THTF</dc:creator>
  <dc:description/>
  <dc:language>en-US</dc:language>
  <cp:lastModifiedBy>王岑</cp:lastModifiedBy>
  <dcterms:modified xsi:type="dcterms:W3CDTF">2022-09-04T07:3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548597CFED4DB1BF504E75716CFC7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