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关于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eastAsia="zh-CN"/>
        </w:rPr>
        <w:t>统计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val="en-US" w:eastAsia="zh-CN"/>
        </w:rPr>
        <w:t>2024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val="en-US" w:eastAsia="zh-CN"/>
        </w:rPr>
        <w:t>年度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学科竞赛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eastAsia="zh-CN"/>
        </w:rPr>
        <w:t>指导奖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val="en-US" w:eastAsia="zh-CN"/>
        </w:rPr>
        <w:t>的通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各二级学院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根据《南京晓庄学院教学奖励办法》（晓院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[2023]4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号）（附件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），现开展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02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年度学科竞赛指导奖统计工作。要求如下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一、统计范围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指导学生在《南京晓庄学院学科竞赛分类目录（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02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）》中涵盖的一类和二类学科竞赛（附件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）中获奖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时间范围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指导学生在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0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日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至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0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3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日期间所获奖项，以证书或表彰通知上时间为准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其他要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请各学院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1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18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日前将获奖证书上传至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学科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竞赛系统，并将《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0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年度学科竞赛指导奖统计表》（附件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）纸质版（需经党政领导联席会通过后，签字、盖章）交行政楼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2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。联系人：王改艳，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8617813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教务处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02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1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01:08Z</dcterms:created>
  <dc:creator>dell</dc:creator>
  <dc:description/>
  <dc:language>en-US</dc:language>
  <cp:lastModifiedBy>王改艳</cp:lastModifiedBy>
  <cp:lastPrinted>2022-12-09T14:14:00Z</cp:lastPrinted>
  <dcterms:modified xsi:type="dcterms:W3CDTF">2024-12-12T08:1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894AA70877420C9183AB529EE27D3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