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46" w:after="0"/>
        <w:ind w:left="476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highlight w:val="none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shd w:fill="FFFFFF" w:val="clear"/>
          <w:lang w:val="en-US" w:eastAsia="zh-CN" w:bidi="ar-SA"/>
        </w:rPr>
        <w:t>关于开展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shd w:fill="FFFFFF" w:val="clear"/>
          <w:lang w:val="en-US" w:eastAsia="zh-CN" w:bidi="ar-SA"/>
        </w:rPr>
        <w:t>202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shd w:fill="FFFFFF" w:val="clear"/>
          <w:lang w:val="en-US" w:eastAsia="zh-CN" w:bidi="ar-SA"/>
        </w:rPr>
        <w:t>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shd w:fill="FFFFFF" w:val="clear"/>
          <w:lang w:val="en-US" w:eastAsia="zh-CN" w:bidi="ar-SA"/>
        </w:rPr>
        <w:t>年度中华经典诵写讲</w:t>
      </w:r>
    </w:p>
    <w:p>
      <w:pPr>
        <w:pStyle w:val="Normal"/>
        <w:spacing w:lineRule="auto" w:line="218" w:before="146" w:after="0"/>
        <w:ind w:left="476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highlight w:val="none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3"/>
          <w:szCs w:val="33"/>
          <w:shd w:fill="FFFFFF" w:val="clear"/>
          <w:lang w:val="en-US" w:eastAsia="zh-CN" w:bidi="ar-SA"/>
        </w:rPr>
        <w:t>系列活动校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级优秀作品推选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val="en-US" w:eastAsia="zh-CN"/>
        </w:rPr>
        <w:t>工作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的通知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right="254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各学院：</w:t>
      </w:r>
    </w:p>
    <w:p>
      <w:pPr>
        <w:pStyle w:val="TextBody"/>
        <w:spacing w:lineRule="auto" w:line="295" w:before="109" w:after="0"/>
        <w:ind w:right="649" w:firstLine="548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为深入贯彻落实全国、全省教育大会精神和《教育强国建设规划纲要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4—203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）》，加大国家通用语言文字推广力度，传承发展中华优秀语言文化，进一步推进全省青少年读书行动，深化“典耀中华”主题读书，根据《教育部办公厅关于举办第七届中华经典诵写讲大赛的通知》（教语用厅函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号）要求，省教育厅将开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度中华经典诵写讲系列活动。现我校决定开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度中华经典诵写讲系列活动优秀作品的校级推选，有关事项通知如下：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一、组织机构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本次校级选拔赛由学校教务处主办，文学院承办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二、活动主题</w:t>
      </w:r>
    </w:p>
    <w:p>
      <w:pPr>
        <w:pStyle w:val="Heading2"/>
        <w:keepNext w:val="false"/>
        <w:keepLines w:val="false"/>
        <w:widowControl/>
        <w:pBdr/>
        <w:spacing w:before="0" w:after="0"/>
        <w:ind w:right="0" w:firstLine="548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本次活动以“典耀中华 赓续文脉”为主题，通过开展中华优秀经典诵读等活动，引导青少年走近经典，激发其对中华经典的兴趣和热爱，提升语言文化素养和语言文字应用能力，增强精神力量，厚植文化自信。</w:t>
      </w:r>
    </w:p>
    <w:p>
      <w:pPr>
        <w:pStyle w:val="Heading2"/>
        <w:keepNext w:val="false"/>
        <w:keepLines w:val="false"/>
        <w:widowControl/>
        <w:pBdr/>
        <w:spacing w:before="0" w:after="0"/>
        <w:ind w:right="0" w:firstLine="55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三、作品征集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即日起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，面向全校征集作品。重点活动为“典耀中华赓续文脉”中华经典诵读大赛、“诗教中国”诗词讲解大赛、“笔墨中国”汉字书写大赛、“印记中国”师生篆刻大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，大赛方案详见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Heading2"/>
        <w:keepNext w:val="false"/>
        <w:keepLines w:val="false"/>
        <w:widowControl/>
        <w:pBdr/>
        <w:spacing w:before="0" w:after="0"/>
        <w:ind w:left="682" w:right="0" w:hanging="0"/>
        <w:jc w:val="left"/>
        <w:rPr>
          <w:highlight w:val="none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四、活动参与方式</w:t>
      </w:r>
      <w:r>
        <w:rPr>
          <w:i w:val="false"/>
          <w:iCs w:val="false"/>
          <w:caps w:val="false"/>
          <w:smallCaps w:val="false"/>
          <w:color w:val="333333"/>
          <w:spacing w:val="0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（一）“典耀中华赓续文脉”中华经典诵读大赛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各学院可申报大学生组及教师组两个组别的作品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每个组别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15"/>
          <w:sz w:val="28"/>
          <w:szCs w:val="28"/>
          <w:shd w:fill="FFFFFF" w:val="clear"/>
        </w:rPr>
        <w:t>作品限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24"/>
          <w:sz w:val="28"/>
          <w:szCs w:val="28"/>
          <w:shd w:fill="FFFFFF" w:val="clear"/>
        </w:rPr>
        <w:t>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各学院填写《江苏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度中华经典诵读大赛作品汇总表》（以下简称《汇总表》）（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），纸质版加盖学院公章，于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前送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行知组团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C2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季艳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老师处，联系电话：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025-8617824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所有组别的作品以“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姓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学号”形式命名，并与《汇总表》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Excel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版）汇总至一个文件夹。文件夹请以“学院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中华经典诵读大赛优秀作品推荐”命名，并于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前打包发送至邮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箱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1989454571@qq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若作品文件过大，可直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至行知组团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C2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季老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办公室拷贝。逾期视为无效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校赛流程：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前完成报名及作品提交；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前完成作品校内评审；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前将作品按要求报送至省里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right="258" w:first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25"/>
          <w:sz w:val="28"/>
          <w:szCs w:val="28"/>
          <w:highlight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本次活动设校级一等奖、二等奖、三等奖各若干项，并推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7"/>
          <w:sz w:val="28"/>
          <w:szCs w:val="28"/>
          <w:shd w:fill="FFFFFF" w:val="clear"/>
        </w:rPr>
        <w:t>优秀作品参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7"/>
          <w:sz w:val="28"/>
          <w:szCs w:val="28"/>
          <w:shd w:fill="FFFFFF" w:val="clear"/>
        </w:rPr>
        <w:t>年度江苏省中华经典诵写讲系列活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25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right="258" w:firstLine="4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25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25"/>
          <w:sz w:val="28"/>
          <w:szCs w:val="28"/>
          <w:shd w:fill="FFFFFF" w:val="clear"/>
          <w:lang w:val="en-US" w:eastAsia="zh-CN"/>
        </w:rPr>
        <w:t>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25"/>
          <w:sz w:val="28"/>
          <w:szCs w:val="28"/>
          <w:shd w:fill="FFFFFF" w:val="clear"/>
          <w:lang w:eastAsia="zh-CN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“诗教中国”诗词讲解大赛、“笔墨中国”汉字书写大赛、“印记中国”师生篆刻大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不设名额限制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参赛者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登录大赛网站官网自主报名参赛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right="254" w:firstLine="548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请各学院按照通知内容，认真做好各项活动的组织及动员，并进行作品征集、审核把关、作品报送等工作。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季老师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电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86178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46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right="254" w:firstLine="1644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王老师，电话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86178134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righ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教务处  文学院</w:t>
      </w:r>
    </w:p>
    <w:p>
      <w:pPr>
        <w:pStyle w:val="Style14"/>
        <w:keepNext w:val="false"/>
        <w:keepLines w:val="false"/>
        <w:widowControl/>
        <w:pBdr/>
        <w:spacing w:lineRule="atLeast" w:line="337" w:before="0" w:after="0"/>
        <w:ind w:left="120" w:right="254" w:firstLine="420"/>
        <w:jc w:val="righ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highlight w:val="none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-3"/>
          <w:kern w:val="0"/>
          <w:sz w:val="28"/>
          <w:szCs w:val="28"/>
          <w:shd w:fill="FFFFFF" w:val="clear"/>
          <w:lang w:val="en-US" w:eastAsia="zh-CN" w:bidi="ar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4"/>
      <w:szCs w:val="3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1:28:55Z</dcterms:created>
  <dc:creator>dell</dc:creator>
  <dc:description/>
  <dc:language>en-US</dc:language>
  <cp:lastModifiedBy>王改艳</cp:lastModifiedBy>
  <dcterms:modified xsi:type="dcterms:W3CDTF">2025-04-03T01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7A799B9904D21B03A26C8AEAE5C3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NjZTFlNjI3NTFiZDgwMWQ1ZDVhMmQzZGVjODAwNjYiLCJ1c2VySWQiOiI3OTg5OTAwMTUifQ==</vt:lpwstr>
  </property>
  <property fmtid="{D5CDD505-2E9C-101B-9397-08002B2CF9AE}" pid="5" name="commondata">
    <vt:lpwstr>commondata</vt:lpwstr>
  </property>
</Properties>
</file>