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313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关于对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校级通识教育选修课程验收结果的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left="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根据《关于开展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年校级通识教育选修课程项目结项验收工作的通知》要求，学校对申请结项的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年立项建设的校级通识教育选修课程进行了验收工作，现将验收结果予以公示（具体名单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left="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公示时间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9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日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-1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31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日，公示期间如有疑问，请与课程与教学科联系，联系电话：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86178435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，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86178437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left="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left="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left="0" w:right="0" w:firstLine="56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left="0" w:right="0" w:firstLine="56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left="0" w:right="0" w:firstLine="56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left="0" w:right="0" w:firstLine="56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left="0" w:right="0" w:firstLine="56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left="0" w:right="0" w:firstLine="56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77" w:after="277"/>
        <w:ind w:left="0" w:right="0" w:firstLine="448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南京晓庄学院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77" w:after="277"/>
        <w:ind w:left="0" w:right="0"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 xml:space="preserve">                             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9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left="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left="0" w:right="0" w:firstLine="56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   江枫</cp:lastModifiedBy>
  <dcterms:modified xsi:type="dcterms:W3CDTF">2020-12-29T07:0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